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rPr>
      </w:pPr>
      <w:r>
        <w:rPr>
          <w:rFonts w:cs="Trebuchet MS" w:ascii="Trebuchet MS" w:hAnsi="Trebuchet MS"/>
        </w:rPr>
        <w:t xml:space="preserve">IGS CONSERVATION POLICY </w:t>
      </w:r>
    </w:p>
    <w:p>
      <w:pPr>
        <w:pStyle w:val="Heading1"/>
        <w:rPr>
          <w:rFonts w:ascii="Trebuchet MS" w:hAnsi="Trebuchet MS" w:cs="Trebuchet MS"/>
        </w:rPr>
      </w:pPr>
      <w:r>
        <w:rPr>
          <w:rFonts w:cs="Trebuchet MS" w:ascii="Trebuchet MS" w:hAnsi="Trebuchet MS"/>
        </w:rPr>
        <w:t>accepted by IGF at its Board Meeting, December 2007; reviewed 2011</w:t>
      </w:r>
    </w:p>
    <w:p>
      <w:pPr>
        <w:pStyle w:val="Normal"/>
        <w:jc w:val="both"/>
        <w:rPr>
          <w:rFonts w:ascii="Trebuchet MS" w:hAnsi="Trebuchet MS" w:cs="Trebuchet MS"/>
          <w:sz w:val="22"/>
        </w:rPr>
      </w:pPr>
      <w:r>
        <w:rPr>
          <w:rFonts w:cs="Trebuchet MS" w:ascii="Trebuchet MS" w:hAnsi="Trebuchet MS"/>
          <w:sz w:val="22"/>
        </w:rPr>
      </w:r>
    </w:p>
    <w:p>
      <w:pPr>
        <w:pStyle w:val="Heading2"/>
        <w:rPr>
          <w:rFonts w:ascii="Trebuchet MS" w:hAnsi="Trebuchet MS" w:cs="Trebuchet MS"/>
        </w:rPr>
      </w:pPr>
      <w:r>
        <w:rPr>
          <w:rFonts w:cs="Trebuchet MS" w:ascii="Trebuchet MS" w:hAnsi="Trebuchet MS"/>
        </w:rPr>
        <w:t>The Proposed Conservation Policy -</w:t>
      </w:r>
    </w:p>
    <w:p>
      <w:pPr>
        <w:pStyle w:val="Normal"/>
        <w:jc w:val="both"/>
        <w:rPr>
          <w:rFonts w:ascii="Trebuchet MS" w:hAnsi="Trebuchet MS" w:cs="Trebuchet MS"/>
          <w:sz w:val="22"/>
        </w:rPr>
      </w:pPr>
      <w:r>
        <w:rPr>
          <w:rFonts w:cs="Trebuchet MS" w:ascii="Trebuchet MS" w:hAnsi="Trebuchet MS"/>
          <w:sz w:val="22"/>
        </w:rPr>
        <w:t>PROTECTED STRUCTURES AND OTHER BUILDINGS OF SIGNIFICANCE:</w:t>
      </w:r>
    </w:p>
    <w:p>
      <w:pPr>
        <w:pStyle w:val="Normal"/>
        <w:jc w:val="both"/>
        <w:rPr>
          <w:rFonts w:ascii="Trebuchet MS" w:hAnsi="Trebuchet MS" w:cs="Trebuchet MS"/>
          <w:sz w:val="22"/>
        </w:rPr>
      </w:pPr>
      <w:r>
        <w:rPr>
          <w:rFonts w:cs="Trebuchet MS" w:ascii="Trebuchet MS" w:hAnsi="Trebuchet MS"/>
          <w:sz w:val="22"/>
        </w:rPr>
        <w:t xml:space="preserve">It is agreed that, first and foremost, the Irish Georgian Society is an organisation whose basic remit is the encouragement of the appreciation and protection of Ireland’s built heritage of all periods; that is the reason it was founded in 1958. While virtually all these buildings are Protected Structures, as established by the National Inventory of Architectural Heritage and the Local Authority Development Plans, the IGS recognises that these ‘lists’ are not totally accurate or inclusive, and that there are some buildings that are not PSs but merit the IGS’s support, and vice versa. The IGS is primarily concerned with buildings of significance, be that architectural, historical, or cultural in some other way, as the “mission statement” on its printed stationery says. Its strategy is to be in line with the various internationally accepted Conservation Charters, such as the Venice and Burra Charters, all of which originally spring from William Morris’s Manifesto of the Society for the Protection of Ancient Buildings [1877], as well as the Architectural Heritage Guidelines of the DoE and the 2000 Planning Act. This strategy is to be regularly updated to keep abreast of any new charters, and revisions of the existing ones. </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The IGS should strive for the establishment of differing grades of Protected Structure, as already indicated in the NIAH, and the rationalisation of ‘listing’, including the upgrading of worthy buildings, and the de-listing of unworthy ones (but their inclusion perhaps as part of Conservation Area) Local Authorities are to encourage to record their listing decisions, and the reasoning for these decisions, and to employ Conservation Officers, in compliance with the 2000 Planning Act.  </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The IGS accepts that the built heritage is a precious and irreplaceable resource that, once damaged or destroyed, cannot be satisfactorily re-created; therefore all alternatives to such damage or destruction must be fully examined, discussed and dismissed before reluctantly agreeing to it. It also requires that such discussions must involve properly accredited professionals to validate such decisions. It does accept that there are certain examples where the re-creation of a missing part or element of a building may well be the correct solution, to re-establish symmetry or the integrity of an original design, for instance, and that in such circumstances ‘restoration’ is to be encouraged. It accepts that the built heritage is not a suitable vehicle for some of the present-day theories of ‘architectural honesty’ or ‘improving on the work of the pas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The IGS accepts that within this basic framework each case must be judged on its own merits, and that there should be no rigid and inflexible rules – the Society recognises that its already respected opinions are partly the result of it being seen as balanced and reasonable, and it wishes to maintain that reputation.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The basic tenet is that there is a natural assumption and preference for the retention of the historic / existing building, and that intervention to enable it to continue in use will be minimal and reversible. It is also assumed that before any work is specified, let alone carried out, there will evidence of a thorough understanding of the cultural significance and architectural development of the building, and of its problems [both physical condition and owner’s ‘use’ requirements] and issues threatening it [its ‘vulnerabilities’], and that these have guided any conversion scheme, rather than the converse. If this is not evident, the need for it is to be strongly recommended and encouraged for without this the IGS will find it difficult to either support the proposals or give its approval to any accompanying planning application.</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REPAIRS:</w:t>
      </w:r>
    </w:p>
    <w:p>
      <w:pPr>
        <w:pStyle w:val="Normal"/>
        <w:jc w:val="both"/>
        <w:rPr>
          <w:rFonts w:ascii="Trebuchet MS" w:hAnsi="Trebuchet MS" w:cs="Trebuchet MS"/>
          <w:sz w:val="22"/>
        </w:rPr>
      </w:pPr>
      <w:r>
        <w:rPr>
          <w:rFonts w:cs="Trebuchet MS" w:ascii="Trebuchet MS" w:hAnsi="Trebuchet MS"/>
          <w:sz w:val="22"/>
        </w:rPr>
        <w:t>The IGS encourages all repairs to be kept to a minimum, and the maximum amount of historic fabric be retained, to ensure that the building is handed on to the next generation in as complete and original state as sensibly possible. Buildings are not to be ‘renewed’, or made to look new, purely because the funds for such a result are available [a real possibility in the present climate of Ireland’s economic success]. It also requires all works to be carried out to the highest standards of care, design, materials and workmanship, and that no decisions should be made purely to ‘keep the costs to a minimum’.</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INTERVENTIONS:</w:t>
      </w:r>
    </w:p>
    <w:p>
      <w:pPr>
        <w:pStyle w:val="Normal"/>
        <w:jc w:val="both"/>
        <w:rPr/>
      </w:pPr>
      <w:r>
        <w:rPr>
          <w:rFonts w:cs="Trebuchet MS" w:ascii="Trebuchet MS" w:hAnsi="Trebuchet MS"/>
          <w:sz w:val="22"/>
        </w:rPr>
        <w:t>The IGS requires all works to Protected Structures [and buildings that should be PSs] to be proposed, designed and monitored by suitably qualified and accredited professionals, and encourages all building owners to employ such professionals. This is to both fulfil the aims of the AH Guidelines and to ensure that all works and interventions cause the minimum amount of disruption and damage to the built heritage. Where sensibly possible, works should not cause damage to the original fabric, and should be reversible / removable. It also requires all works to be carried out to the highest standards of care, design, materials and workmanship, and that no decisions should be made purely to ‘keep the costs to a minimum’.</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The Society is concerned by any inappropriate use of salvaged building materials. It will not condone the use of salvaged materials purely as a ‘sop’ to local planning authorities or public opinion, nor if these materials only have a short life remaining.</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NEW BUILDINGS: </w:t>
      </w:r>
    </w:p>
    <w:p>
      <w:pPr>
        <w:pStyle w:val="Normal"/>
        <w:jc w:val="both"/>
        <w:rPr>
          <w:rFonts w:ascii="Trebuchet MS" w:hAnsi="Trebuchet MS" w:cs="Trebuchet MS"/>
          <w:sz w:val="22"/>
        </w:rPr>
      </w:pPr>
      <w:r>
        <w:rPr>
          <w:rFonts w:cs="Trebuchet MS" w:ascii="Trebuchet MS" w:hAnsi="Trebuchet MS"/>
          <w:sz w:val="22"/>
        </w:rPr>
        <w:t>The IGS accepts that while it is extremely concerned about the design and appearance of new buildings in the proximity and context of PSs, it is not a Good Design or Good Planning society, nor does it have either the professional training or skills to be an authority on such matters. It accepts that the correct agency for making such decisions is the relevant Local Authority and its Planning Department, acting on the advice of its own Conservation Officer. In such a situation, while giving its opinion on how new buildings may impact on PSs, it will therefore resist any attempt to be encouraged to comment on the design of proposed new buildings, except to request that any new building should respect the PSs in its proximity, and be carried out to the highest standards of care, design, materials and workmanship, and that no decisions should be made purely to ‘keep the costs to a minimum’. The IGS will not actively encourage the replacement of any PS by a new building – it has the right to maintain its silence in such a circumstanc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JOHN R. REDMILL, FRIAI, WG2 Chairman, for and on behalf of the IGF Board </w:t>
      </w:r>
    </w:p>
    <w:p>
      <w:pPr>
        <w:pStyle w:val="Normal"/>
        <w:jc w:val="both"/>
        <w:rPr/>
      </w:pPr>
      <w:r>
        <w:rPr>
          <w:rFonts w:cs="Trebuchet MS" w:ascii="Trebuchet MS" w:hAnsi="Trebuchet MS"/>
          <w:sz w:val="22"/>
        </w:rPr>
        <w:t>24</w:t>
      </w:r>
      <w:r>
        <w:rPr>
          <w:rFonts w:cs="Trebuchet MS" w:ascii="Trebuchet MS" w:hAnsi="Trebuchet MS"/>
          <w:sz w:val="22"/>
          <w:vertAlign w:val="superscript"/>
        </w:rPr>
        <w:t>th</w:t>
      </w:r>
      <w:r>
        <w:rPr>
          <w:rFonts w:cs="Trebuchet MS" w:ascii="Trebuchet MS" w:hAnsi="Trebuchet MS"/>
          <w:sz w:val="22"/>
        </w:rPr>
        <w:t xml:space="preserve"> February 2007</w:t>
      </w:r>
    </w:p>
    <w:p>
      <w:pPr>
        <w:pStyle w:val="Normal"/>
        <w:jc w:val="both"/>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Note:</w:t>
      </w:r>
    </w:p>
    <w:p>
      <w:pPr>
        <w:pStyle w:val="Normal"/>
        <w:jc w:val="both"/>
        <w:rPr/>
      </w:pPr>
      <w:r>
        <w:rPr>
          <w:rFonts w:cs="Trebuchet MS" w:ascii="Trebuchet MS" w:hAnsi="Trebuchet MS"/>
          <w:sz w:val="22"/>
        </w:rPr>
        <w:t>This document is the result of a number of meetings held in 2005, 2006 and 2007 by the Prospectus Review Working Group 2 [members Marion Cashman, David Griffin, Christopher Moore and John Redmill [Chairman], some attended by Nick Sheaff and Donough Cahill. It also takes into account the discussions of IGF Board members at their meeting of 9</w:t>
      </w:r>
      <w:r>
        <w:rPr>
          <w:rFonts w:cs="Trebuchet MS" w:ascii="Trebuchet MS" w:hAnsi="Trebuchet MS"/>
          <w:sz w:val="22"/>
          <w:vertAlign w:val="superscript"/>
        </w:rPr>
        <w:t>th</w:t>
      </w:r>
      <w:r>
        <w:rPr>
          <w:rFonts w:cs="Trebuchet MS" w:ascii="Trebuchet MS" w:hAnsi="Trebuchet MS"/>
          <w:sz w:val="22"/>
        </w:rPr>
        <w:t xml:space="preserve"> February 2007 on two planning applications involving Protected Structures [the Clarence Hotel Dublin and the Casino at Marino] which significantly helped crystallise the thoughts of the Working Group members. This document was discussed and agreed by the Board as the Conservation Policy for it, the IGS Committee, the staff of the IGS, and thus the Irish Georgian Society as a whole.</w:t>
      </w:r>
    </w:p>
    <w:sectPr>
      <w:type w:val="nextPage"/>
      <w:pgSz w:w="12240" w:h="15840"/>
      <w:pgMar w:left="1797" w:right="179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0:37:00Z</dcterms:created>
  <dc:creator>JOHN REDMILL</dc:creator>
  <dc:description/>
  <dc:language>en-US</dc:language>
  <cp:lastModifiedBy>Donough Cahill</cp:lastModifiedBy>
  <cp:lastPrinted>2011-05-25T15:08:00Z</cp:lastPrinted>
  <dcterms:modified xsi:type="dcterms:W3CDTF">2015-07-20T10:37:00Z</dcterms:modified>
  <cp:revision>3</cp:revision>
  <dc:subject/>
  <dc:title>A PROPOSED IGS CONSERVATION POLICY – a first draft</dc:title>
</cp:coreProperties>
</file>